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-924560</wp:posOffset>
                </wp:positionV>
                <wp:extent cx="635" cy="10068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35</wp:posOffset>
                </wp:positionH>
                <wp:positionV relativeFrom="paragraph">
                  <wp:posOffset>-10795</wp:posOffset>
                </wp:positionV>
                <wp:extent cx="635" cy="9154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-0.8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0845</wp:posOffset>
            </wp:positionH>
            <wp:positionV relativeFrom="paragraph">
              <wp:posOffset>-659130</wp:posOffset>
            </wp:positionV>
            <wp:extent cx="91440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44700</wp:posOffset>
            </wp:positionH>
            <wp:positionV relativeFrom="paragraph">
              <wp:posOffset>-659130</wp:posOffset>
            </wp:positionV>
            <wp:extent cx="91440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-886460</wp:posOffset>
                </wp:positionV>
                <wp:extent cx="6039485" cy="8952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95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br/>
                              <w:t>Half Lif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"/>
                              </w:rPr>
                              <w:br/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rections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Use the information to solve the following problems.  YOU MUST SHOW YOUR WORK LIKE WE DID TOGETHER IN CLASS!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  <w:u w:val="single"/>
                              </w:rPr>
                              <w:t>Put a box around your final answer!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0"/>
                              <w:contextualSpacing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fter 5 half lives, 90 grams of an original sample remain unchanged. 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origin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sam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f 58.4 grams of a sample are left after 8 half lives,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sample you start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with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f 15 grams of a sample are left unchanged after 4 half lives,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sample you start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with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of a 13.5 gram sampl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will 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after 40 days if the half life is 4 day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00"/>
                              <w:contextualSpacing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fter 7 half lives, 13.8 pounds of an original sample remain unchanged.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of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original sampl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br/>
                              <w:t>Half Lif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"/>
                              </w:rPr>
                              <w:br/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rections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Use the information to solve the following problems.  YOU MUST SHOW YOUR WORK LIKE WE DID TOGETHER IN CLASS!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  <w:u w:val="single"/>
                              </w:rPr>
                              <w:t>Put a box around your final answer!</w:t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0"/>
                              <w:contextualSpacing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fter 5 half lives, 90 grams of an original sample remain unchanged. 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origin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sam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f 58.4 grams of a sample are left after 8 half lives,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sample you start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with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f 15 grams of a sample are left unchanged after 4 half lives,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 of the sample you start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with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of a 13.5 gram sampl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will 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after 40 days if the half life is 4 day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fter 7 half lives, 13.8 pounds of an original sample remain unchanged. What was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mas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of th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original sampl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76" w:before="0" w:after="20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704.95pt;mso-wrap-distance-left:9.05pt;mso-wrap-distance-right:9.05pt;mso-wrap-distance-top:0pt;mso-wrap-distance-bottom:0pt;margin-top:-69.8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br/>
                        <w:t>Half Lif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lculation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"/>
                        </w:rPr>
                        <w:br/>
                        <w:br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rections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Use the information to solve the following problems.  YOU MUST SHOW YOUR WORK LIKE WE DID TOGETHER IN CLASS! 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  <w:u w:val="single"/>
                        </w:rPr>
                        <w:t>Put a box around your final answer!</w:t>
                      </w:r>
                    </w:p>
                    <w:p>
                      <w:pPr>
                        <w:pStyle w:val="ListParagraph"/>
                        <w:spacing w:lineRule="auto" w:line="276" w:before="0" w:after="0"/>
                        <w:contextualSpacing w:val="false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76" w:before="0" w:after="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fter 5 half lives, 90 grams of an original sample remain unchanged. 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origina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sampl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f 58.4 grams of a sample are left after 8 half lives,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sample you start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with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f 15 grams of a sample are left unchanged after 4 half lives,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sample you start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with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of a 13.5 gram sampl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will remai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after 40 days if the half life is 4 day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76" w:before="0" w:after="200"/>
                        <w:contextualSpacing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fter 7 half lives, 13.8 pounds of an original sample remain unchanged.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of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original sampl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br/>
                        <w:t>Half Lif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lculation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"/>
                        </w:rPr>
                        <w:br/>
                        <w:br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rections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Use the information to solve the following problems.  YOU MUST SHOW YOUR WORK LIKE WE DID TOGETHER IN CLASS! 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  <w:u w:val="single"/>
                        </w:rPr>
                        <w:t>Put a box around your final answer!</w:t>
                      </w:r>
                    </w:p>
                    <w:p>
                      <w:pPr>
                        <w:pStyle w:val="ListParagraph"/>
                        <w:spacing w:lineRule="auto" w:line="276" w:before="0" w:after="0"/>
                        <w:contextualSpacing w:val="false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fter 5 half lives, 90 grams of an original sample remain unchanged. 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origina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sampl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f 58.4 grams of a sample are left after 8 half lives,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sample you start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with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f 15 grams of a sample are left unchanged after 4 half lives,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 of the sample you start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with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of a 13.5 gram sampl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will remai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after 40 days if the half life is 4 day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fter 7 half lives, 13.8 pounds of an original sample remain unchanged. What was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mas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of th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original sampl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spacing w:lineRule="auto" w:line="276" w:before="0" w:after="20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0845</wp:posOffset>
            </wp:positionH>
            <wp:positionV relativeFrom="paragraph">
              <wp:posOffset>114935</wp:posOffset>
            </wp:positionV>
            <wp:extent cx="914400" cy="914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44700</wp:posOffset>
            </wp:positionH>
            <wp:positionV relativeFrom="paragraph">
              <wp:posOffset>114935</wp:posOffset>
            </wp:positionV>
            <wp:extent cx="914400" cy="914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745</wp:posOffset>
                </wp:positionH>
                <wp:positionV relativeFrom="paragraph">
                  <wp:posOffset>-1049020</wp:posOffset>
                </wp:positionV>
                <wp:extent cx="635" cy="10068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3675</wp:posOffset>
                </wp:positionH>
                <wp:positionV relativeFrom="paragraph">
                  <wp:posOffset>-18415</wp:posOffset>
                </wp:positionV>
                <wp:extent cx="635" cy="915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-1.4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745</wp:posOffset>
                </wp:positionH>
                <wp:positionV relativeFrom="paragraph">
                  <wp:posOffset>-1049020</wp:posOffset>
                </wp:positionV>
                <wp:extent cx="635" cy="100685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5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3675</wp:posOffset>
                </wp:positionH>
                <wp:positionV relativeFrom="paragraph">
                  <wp:posOffset>-18415</wp:posOffset>
                </wp:positionV>
                <wp:extent cx="635" cy="9154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-1.4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-713740</wp:posOffset>
                </wp:positionV>
                <wp:extent cx="5852160" cy="92322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23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of a 72 gram sample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300 years?  Half life = 100 yea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If the half life is 1 month, and you started with 120 grams of a sample, 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are lef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3 year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 radioactive isotope has a half life of 15 days.  Wha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fractio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of the original mass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60 day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If you start with 40 grams of a sample and it has a half life of 1,000,000 years, how much of the sampl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will be lef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4,000,000 years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CHALLENGE PROBLEM!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Give it a try! Come show me for something special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Given that the half-life of carbon-14 is 5730 years, consider a sample of fossilized wood that, when alive, would have contained 24 g of carbon-14.  It now contains 1.5 g of carbon.  How old is the sample?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*HINT*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Use logarithms to solve for the “t” value, time elaps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of a 72 gram sample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300 years?  Half life = 100 yea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If the half life is 1 month, and you started with 120 grams of a sample, how many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gram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are lef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3 year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contextualSpacing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 radioactive isotope has a half life of 15 days.  Wha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fractio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of the original mass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rema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60 day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contextualSpacing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If you start with 40 grams of a sample and it has a half life of 1,000,000 years, how much of the sampl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will be lef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fter 4,000,000 years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CHALLENGE PROBLEM!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Give it a try! Come show me for something special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Given that the half-life of carbon-14 is 5730 years, consider a sample of fossilized wood that, when alive, would have contained 24 g of carbon-14.  It now contains 1.5 g of carbon.  How old is the sample?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*HINT*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Use logarithms to solve for the “t” value, time elaps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6.95pt;mso-wrap-distance-left:9.05pt;mso-wrap-distance-right:9.05pt;mso-wrap-distance-top:0pt;mso-wrap-distance-bottom:0pt;margin-top:-56.2pt;mso-position-vertical-relative:text;margin-left:-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of a 72 gram sample will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remai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300 years?  Half life = 100 yea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If the half life is 1 month, and you started with 120 grams of a sample, 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are left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3 year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 radioactive isotope has a half life of 15 days.  What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fractio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of the original mass will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remai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60 day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 w:val="false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If you start with 40 grams of a sample and it has a half life of 1,000,000 years, how much of the sample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will be left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4,000,000 years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CHALLENGE PROBLEM!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 Give it a try! Come show me for something special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Given that the half-life of carbon-14 is 5730 years, consider a sample of fossilized wood that, when alive, would have contained 24 g of carbon-14.  It now contains 1.5 g of carbon.  How old is the sample?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*HINT*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Use logarithms to solve for the “t” value, time elapsed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of a 72 gram sample will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remai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300 years?  Half life = 100 yea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If the half life is 1 month, and you started with 120 grams of a sample, how many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gram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are left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3 year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76" w:before="0" w:after="200"/>
                        <w:contextualSpacing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 radioactive isotope has a half life of 15 days.  What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fractio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of the original mass will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remai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60 day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76" w:before="0" w:after="200"/>
                        <w:contextualSpacing w:val="false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If you start with 40 grams of a sample and it has a half life of 1,000,000 years, how much of the sample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will be left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fter 4,000,000 years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CHALLENGE PROBLEM!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 Give it a try! Come show me for something special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Given that the half-life of carbon-14 is 5730 years, consider a sample of fossilized wood that, when alive, would have contained 24 g of carbon-14.  It now contains 1.5 g of carbon.  How old is the sample?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*HINT*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Use logarithms to solve for the “t” value, time elapsed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active Notebook Pape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48:00Z</dcterms:created>
  <dc:creator>home</dc:creator>
  <dc:description/>
  <cp:keywords/>
  <dc:language>en-US</dc:language>
  <cp:lastModifiedBy>SBosse</cp:lastModifiedBy>
  <cp:lastPrinted>2012-09-25T10:03:00Z</cp:lastPrinted>
  <dcterms:modified xsi:type="dcterms:W3CDTF">2012-09-28T19:16:00Z</dcterms:modified>
  <cp:revision>6</cp:revision>
  <dc:subject/>
  <dc:title/>
</cp:coreProperties>
</file>