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8" w:type="dxa"/>
        <w:jc w:val="left"/>
        <w:tblInd w:w="-113" w:type="dxa"/>
        <w:tblLayout w:type="fixed"/>
        <w:tblCellMar>
          <w:top w:w="0" w:type="dxa"/>
          <w:left w:w="108" w:type="dxa"/>
          <w:bottom w:w="0" w:type="dxa"/>
          <w:right w:w="108" w:type="dxa"/>
        </w:tblCellMar>
      </w:tblPr>
      <w:tblGrid>
        <w:gridCol w:w="918"/>
        <w:gridCol w:w="3060"/>
        <w:gridCol w:w="3510"/>
        <w:gridCol w:w="207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fold up template. Each flap contains the correct item. Neat, above average effort. Really demonstrated effort, understanding, and care. Includes four colors, pictures are drawn not printed.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template. Some attempt made at formatting correctly.  Did not demonstrate full effort and time that was required to spend on the assignment. Pictures are printed even though instructions specify drawn. Missing some color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did not follow the format or shows very minimal effort, time, and care.  No colors include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attempt at following the formatting requirements.  Work such poor quality that it was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Images on Front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2"/>
              </w:rPr>
              <w:t xml:space="preserve">Image clearly add to the content of the project and are obviously related to the item they are depicting.  Done with care and meaning.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somewhat adds to the content but may be simplistic.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was done as an afterthought or does not add to the content of the project, or do not clearly connect to the cont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images included or are such poor quality that they are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Words on Inside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onnection to the item they are about is obvious and correct.  All important information is included. Demonstrates an understanding and mastery of the materia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but may not be completely correct, or may be missing some important information.  Demonstrates a decent understanding of the material, but not a full maste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somewhat but facts wrong, vague, or irrelevant to topic. Does not show much understanding of the important aspects of the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connection made to the items.  Off topic, very little information given, or simply miss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 xml:space="preserve">Particle Strengt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learly depicts the relative strengths of the different particles. Picture is well labeled and shows understanding of the material. Image is detailed and shows effor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shows the strength of the particles. May not be labeled or does not show understanding of the material, or shows minimal effor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but does not accurately or fully depict the strength of the part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there is an image but it is not connected to the particle strength at all, or there is no image at all. </w:t>
            </w:r>
          </w:p>
        </w:tc>
      </w:tr>
    </w:tbl>
    <w:p>
      <w:pPr>
        <w:pStyle w:val="Normal"/>
        <w:rPr>
          <w:sz w:val="14"/>
        </w:rPr>
      </w:pPr>
      <w:r>
        <w:rPr>
          <w:sz w:val="14"/>
        </w:rPr>
      </w:r>
    </w:p>
    <w:tbl>
      <w:tblPr>
        <w:tblW w:w="11538" w:type="dxa"/>
        <w:jc w:val="left"/>
        <w:tblInd w:w="-113" w:type="dxa"/>
        <w:tblLayout w:type="fixed"/>
        <w:tblCellMar>
          <w:top w:w="0" w:type="dxa"/>
          <w:left w:w="108" w:type="dxa"/>
          <w:bottom w:w="0" w:type="dxa"/>
          <w:right w:w="108" w:type="dxa"/>
        </w:tblCellMar>
      </w:tblPr>
      <w:tblGrid>
        <w:gridCol w:w="918"/>
        <w:gridCol w:w="3060"/>
        <w:gridCol w:w="3510"/>
        <w:gridCol w:w="207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fold up template. Each flap contains the correct item. Neat, above average effort. Really demonstrated effort, understanding, and care. Includes four colors, pictures are drawn not printed.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template. Some attempt made at formatting correctly.  Did not demonstrate full effort and time that was required to spend on the assignment. Pictures are printed even though instructions specify drawn. Missing some color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did not follow the format or shows very minimal effort, time, and care.  No colors include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attempt at following the formatting requirements.  Work such poor quality that it was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Images on Front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2"/>
              </w:rPr>
              <w:t xml:space="preserve">Image clearly add to the content of the project and are obviously related to the item they are depicting.  Done with care and meaning.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somewhat adds to the content but may be simplistic.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was done as an afterthought or does not add to the content of the project, or do not clearly connect to the cont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images included or are such poor quality that they are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Words on Inside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onnection to the item they are about is obvious and correct.  All important information is included. Demonstrates an understanding and mastery of the materia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but may not be completely correct, or may be missing some important information.  Demonstrates a decent understanding of the material, but not a full maste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somewhat but facts wrong, vague, or irrelevant to topic. Does not show much understanding of the important aspects of the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connection made to the items.  Off topic, very little information given, or simply miss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 xml:space="preserve">Particle Strengt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learly depicts the relative strengths of the different particles. Picture is well labeled and shows understanding of the material. Image is detailed and shows effor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shows the strength of the particles. May not be labeled or does not show understanding of the material, or shows minimal effor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but does not accurately or fully depict the strength of the part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there is an image but it is not connected to the particle strength at all, or there is no image at all. </w:t>
            </w:r>
          </w:p>
        </w:tc>
      </w:tr>
    </w:tbl>
    <w:p>
      <w:pPr>
        <w:pStyle w:val="Normal"/>
        <w:rPr>
          <w:sz w:val="14"/>
        </w:rPr>
      </w:pPr>
      <w:r>
        <w:rPr>
          <w:sz w:val="14"/>
        </w:rPr>
      </w:r>
    </w:p>
    <w:tbl>
      <w:tblPr>
        <w:tblW w:w="11538" w:type="dxa"/>
        <w:jc w:val="left"/>
        <w:tblInd w:w="-113" w:type="dxa"/>
        <w:tblLayout w:type="fixed"/>
        <w:tblCellMar>
          <w:top w:w="0" w:type="dxa"/>
          <w:left w:w="108" w:type="dxa"/>
          <w:bottom w:w="0" w:type="dxa"/>
          <w:right w:w="108" w:type="dxa"/>
        </w:tblCellMar>
      </w:tblPr>
      <w:tblGrid>
        <w:gridCol w:w="918"/>
        <w:gridCol w:w="3060"/>
        <w:gridCol w:w="3510"/>
        <w:gridCol w:w="207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fold up template. Each flap contains the correct item. Neat, above average effort. Really demonstrated effort, understanding, and care. Includes four colors, pictures are drawn not printed.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template. Some attempt made at formatting correctly.  Did not demonstrate full effort and time that was required to spend on the assignment. Pictures are printed even though instructions specify drawn. Missing some color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did not follow the format or shows very minimal effort, time, and care.  No colors include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attempt at following the formatting requirements.  Work such poor quality that it was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Images on Front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2"/>
              </w:rPr>
              <w:t xml:space="preserve">Image clearly add to the content of the project and are obviously related to the item they are depicting.  Done with care and meaning.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somewhat adds to the content but may be simplistic.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was done as an afterthought or does not add to the content of the project, or do not clearly connect to the cont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images included or are such poor quality that they are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Words on Inside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onnection to the item they are about is obvious and correct.  All important information is included. Demonstrates an understanding and mastery of the materia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but may not be completely correct, or may be missing some important information.  Demonstrates a decent understanding of the material, but not a full maste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somewhat but facts wrong, vague, or irrelevant to topic. Does not show much understanding of the important aspects of the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connection made to the items.  Off topic, very little information given, or simply miss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 xml:space="preserve">Particle Strengt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learly depicts the relative strengths of the different particles. Picture is well labeled and shows understanding of the material. Image is detailed and shows effor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shows the strength of the particles. May not be labeled or does not show understanding of the material, or shows minimal effor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but does not accurately or fully depict the strength of the part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there is an image but it is not connected to the particle strength at all, or there is no image at all. </w:t>
            </w:r>
          </w:p>
        </w:tc>
      </w:tr>
    </w:tbl>
    <w:p>
      <w:pPr>
        <w:pStyle w:val="Normal"/>
        <w:rPr>
          <w:sz w:val="14"/>
        </w:rPr>
      </w:pPr>
      <w:r>
        <w:rPr>
          <w:sz w:val="14"/>
        </w:rPr>
      </w:r>
    </w:p>
    <w:tbl>
      <w:tblPr>
        <w:tblW w:w="11538" w:type="dxa"/>
        <w:jc w:val="left"/>
        <w:tblInd w:w="-113" w:type="dxa"/>
        <w:tblLayout w:type="fixed"/>
        <w:tblCellMar>
          <w:top w:w="0" w:type="dxa"/>
          <w:left w:w="108" w:type="dxa"/>
          <w:bottom w:w="0" w:type="dxa"/>
          <w:right w:w="108" w:type="dxa"/>
        </w:tblCellMar>
      </w:tblPr>
      <w:tblGrid>
        <w:gridCol w:w="918"/>
        <w:gridCol w:w="3060"/>
        <w:gridCol w:w="3510"/>
        <w:gridCol w:w="207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fold up template. Each flap contains the correct item. Neat, above average effort. Really demonstrated effort, understanding, and care. Includes four colors, pictures are drawn not printed.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template. Some attempt made at formatting correctly.  Did not demonstrate full effort and time that was required to spend on the assignment. Pictures are printed even though instructions specify drawn. Missing some color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did not follow the format or shows very minimal effort, time, and care.  No colors include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attempt at following the formatting requirements.  Work such poor quality that it was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Images on Front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2"/>
              </w:rPr>
              <w:t xml:space="preserve">Image clearly add to the content of the project and are obviously related to the item they are depicting.  Done with care and meaning.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somewhat adds to the content but may be simplistic.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was done as an afterthought or does not add to the content of the project, or do not clearly connect to the cont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images included or are such poor quality that they are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Words on Inside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onnection to the item they are about is obvious and correct.  All important information is included. Demonstrates an understanding and mastery of the materia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but may not be completely correct, or may be missing some important information.  Demonstrates a decent understanding of the material, but not a full maste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somewhat but facts wrong, vague, or irrelevant to topic. Does not show much understanding of the important aspects of the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connection made to the items.  Off topic, very little information given, or simply miss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 xml:space="preserve">Particle Strengt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learly depicts the relative strengths of the different particles. Picture is well labeled and shows understanding of the material. Image is detailed and shows effor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shows the strength of the particles. May not be labeled or does not show understanding of the material, or shows minimal effor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but does not accurately or fully depict the strength of the part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there is an image but it is not connected to the particle strength at all, or there is no image at all. </w:t>
            </w:r>
          </w:p>
        </w:tc>
      </w:tr>
    </w:tbl>
    <w:p>
      <w:pPr>
        <w:pStyle w:val="Normal"/>
        <w:rPr>
          <w:sz w:val="14"/>
        </w:rPr>
      </w:pPr>
      <w:r>
        <w:rPr>
          <w:sz w:val="14"/>
        </w:rPr>
      </w:r>
    </w:p>
    <w:tbl>
      <w:tblPr>
        <w:tblW w:w="11538" w:type="dxa"/>
        <w:jc w:val="left"/>
        <w:tblInd w:w="-113" w:type="dxa"/>
        <w:tblLayout w:type="fixed"/>
        <w:tblCellMar>
          <w:top w:w="0" w:type="dxa"/>
          <w:left w:w="108" w:type="dxa"/>
          <w:bottom w:w="0" w:type="dxa"/>
          <w:right w:w="108" w:type="dxa"/>
        </w:tblCellMar>
      </w:tblPr>
      <w:tblGrid>
        <w:gridCol w:w="918"/>
        <w:gridCol w:w="3060"/>
        <w:gridCol w:w="3510"/>
        <w:gridCol w:w="207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fold up template. Each flap contains the correct item. Neat, above average effort. Really demonstrated effort, understanding, and care. Includes four colors, pictures are drawn not printed.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Followed the correct template. Some attempt made at formatting correctly.  Did not demonstrate full effort and time that was required to spend on the assignment. Pictures are printed even though instructions specify drawn. Missing some color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did not follow the format or shows very minimal effort, time, and care.  No colors include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attempt at following the formatting requirements.  Work such poor quality that it was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Images on Front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2"/>
              </w:rPr>
              <w:t xml:space="preserve">Image clearly add to the content of the project and are obviously related to the item they are depicting.  Done with care and meaning.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somewhat adds to the content but may be simplistic.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was done as an afterthought or does not add to the content of the project, or do not clearly connect to the cont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images included or are such poor quality that they are unscor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Words on Inside of Fla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onnection to the item they are about is obvious and correct.  All important information is included. Demonstrates an understanding and mastery of the material.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but may not be completely correct, or may be missing some important information.  Demonstrates a decent understanding of the material, but not a full maste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Attempted to connect to the item somewhat but facts wrong, vague, or irrelevant to topic. Does not show much understanding of the important aspects of the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No connection made to the items.  Off topic, very little information given, or simply miss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 xml:space="preserve">Particle Strengt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Clearly depicts the relative strengths of the different particles. Picture is well labeled and shows understanding of the material. Image is detailed and shows effor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shows the strength of the particles. May not be labeled or does not show understanding of the material, or shows minimal effor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Image is there but does not accurately or fully depict the strength of the part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rPr>
            </w:pPr>
            <w:r>
              <w:rPr>
                <w:sz w:val="12"/>
              </w:rPr>
              <w:t xml:space="preserve">Either there is an image but it is not connected to the particle strength at all, or there is no image at all. </w:t>
            </w:r>
          </w:p>
        </w:tc>
      </w:tr>
    </w:tbl>
    <w:p>
      <w:pPr>
        <w:pStyle w:val="Normal"/>
        <w:spacing w:before="0" w:after="200"/>
        <w:rPr>
          <w:sz w:val="10"/>
        </w:rPr>
      </w:pPr>
      <w:r>
        <w:rPr>
          <w:sz w:val="10"/>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43:00Z</dcterms:created>
  <dc:creator>SBosse</dc:creator>
  <dc:description/>
  <dc:language>en-US</dc:language>
  <cp:lastModifiedBy>SBosse</cp:lastModifiedBy>
  <cp:lastPrinted>2013-10-01T14:47:00Z</cp:lastPrinted>
  <dcterms:modified xsi:type="dcterms:W3CDTF">2013-10-07T16:43:00Z</dcterms:modified>
  <cp:revision>2</cp:revision>
  <dc:subject/>
  <dc:title/>
</cp:coreProperties>
</file>