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993"/>
        <w:gridCol w:w="3240"/>
        <w:gridCol w:w="5040"/>
        <w:gridCol w:w="1731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Paragraph Selection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Summarize and explain the paragraph selection – Bullet points are fi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color w:val="000000"/>
              </w:rPr>
            </w:pPr>
            <w:r>
              <w:rPr>
                <w:rFonts w:cs="Andalus" w:ascii="Andalus" w:hAnsi="Andalus"/>
                <w:b/>
                <w:color w:val="000000"/>
              </w:rPr>
              <w:t>Most essential piece of information about this selection – You can only pick one thing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 xml:space="preserve">Defend your choice – why was that the most essential piece of information.  Write a persuasive sentence. Make sure you add a REASON and FACTS to your sentence.  Simply finishing the starter is not enough! Back it up with EVIDENCE.   </w:t>
            </w:r>
            <w:r>
              <w:rPr>
                <w:rFonts w:cs="Andalus" w:ascii="Andalus" w:hAnsi="Andalus"/>
                <w:i/>
                <w:sz w:val="20"/>
              </w:rPr>
              <w:t>I believe that…    Clearly…  The fact is…           In my opinion…  It is vital that…          I have to say that…  It is clear that…   Without a doubt… It seems to me that...   Others must clearly agree that…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color w:val="000000"/>
              </w:rPr>
            </w:pPr>
            <w:r>
              <w:rPr>
                <w:rFonts w:cs="Andalus" w:ascii="Andalus" w:hAnsi="Andalus"/>
                <w:b/>
                <w:color w:val="000000"/>
              </w:rPr>
              <w:t xml:space="preserve">Domain specific </w:t>
              <w:br/>
              <w:t>vocabulary – list the words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#1-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#5-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#8-1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#11-1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Paragraph Selection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 xml:space="preserve">Summarize and explain the paragraph selection – Bullet points are fin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color w:val="000000"/>
              </w:rPr>
            </w:pPr>
            <w:r>
              <w:rPr>
                <w:rFonts w:cs="Andalus" w:ascii="Andalus" w:hAnsi="Andalus"/>
                <w:b/>
                <w:color w:val="000000"/>
              </w:rPr>
              <w:t>Most essential piece of information about this selection – You can only pick one thing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 xml:space="preserve">Defend your choice – why was that the most essential piece of information.  Write a persuasive sentence. Make sure you add a REASON and FACTS to your sentence.  Simply finishing the starter is not enough! Back it up with EVIDENCE.   </w:t>
            </w:r>
            <w:r>
              <w:rPr>
                <w:rFonts w:cs="Andalus" w:ascii="Andalus" w:hAnsi="Andalus"/>
                <w:i/>
                <w:sz w:val="20"/>
              </w:rPr>
              <w:t>I believe that…    Clearly…  The fact is…           In my opinion…  It is vital that…          I have to say that…  It is clear that…   Without a doubt… It seems to me that...   Others must clearly agree that…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color w:val="000000"/>
              </w:rPr>
            </w:pPr>
            <w:r>
              <w:rPr>
                <w:rFonts w:cs="Andalus" w:ascii="Andalus" w:hAnsi="Andalus"/>
                <w:b/>
                <w:color w:val="000000"/>
              </w:rPr>
              <w:t xml:space="preserve">Domain specific </w:t>
              <w:br/>
              <w:t xml:space="preserve">vocabulary – list the words.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#14-1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#18-2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#21-2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#24-2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8"/>
        </w:rPr>
      </w:pPr>
      <w:r>
        <w:rPr>
          <w:sz w:val="8"/>
        </w:rPr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12:00Z</dcterms:created>
  <dc:creator>SBosse</dc:creator>
  <dc:description/>
  <dc:language>en-US</dc:language>
  <cp:lastModifiedBy>SBosse</cp:lastModifiedBy>
  <cp:lastPrinted>2013-10-08T10:09:00Z</cp:lastPrinted>
  <dcterms:modified xsi:type="dcterms:W3CDTF">2013-10-08T17:12:00Z</dcterms:modified>
  <cp:revision>2</cp:revision>
  <dc:subject/>
  <dc:title/>
</cp:coreProperties>
</file>